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bjet : repos hebdomadaire de la se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bjet : repos hebdomadaire de la se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